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ОГЛАВЛ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  <w:gridCol w:w="576"/>
      </w:tblGrid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ПРЕДИСЛОВ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. КИНЕМА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1.1  Кинематика материальной точк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126" w:firstLine="84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1.2  Кинематика абсолютно твёрдого тел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1.3  Скорость и ускорение  в различных системах отсче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38" w:hRule="atLeast"/>
        </w:trPr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1.4  Примеры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ДИНАМ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2.1  Инерциальные системы отсчета. Законы Ньют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2.2  Силы  в механик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2.3  Движение тела по наклонной плоскост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2.4  Движение связанных те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2.5  Динамика движения материальной точки по окружност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2.6  Примеры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ЗАКОНЫ СОХРАН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3.1  Импульс. Закон изменения импульса материальной точк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3.2  Закон сохранения импульс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3.3  Механическая работа. Потенциальная энерг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3.4  Кинетическая энергия. Изменение кинетической энерг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3.5  Изменение полной механической энергии. Закон сохранения энерг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3.6  Мощность. Коэффициент полезного действ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3.7  Примеры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ЕХАНИКА ТВЕРДОГО ТЕЛ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4.1  Момент инерц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4.2  Кинетическая энергия вращательного движ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4.3  Уравнение динамики вращательного движения твердого тел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1"/>
              <w:rPr/>
            </w:pPr>
            <w:r>
              <w:rPr>
                <w:sz w:val="24"/>
                <w:szCs w:val="24"/>
                <w:lang w:val="en-US" w:eastAsia="en-US"/>
              </w:rPr>
              <w:t>§ 4.4</w:t>
            </w:r>
            <w:r>
              <w:rPr>
                <w:sz w:val="24"/>
                <w:szCs w:val="24"/>
              </w:rPr>
              <w:t xml:space="preserve">  Момент импульса и закон сохранения момента импульс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4.5  Примеры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5. </w:t>
            </w:r>
            <w:r>
              <w:rPr>
                <w:b/>
                <w:sz w:val="22"/>
                <w:szCs w:val="22"/>
                <w:lang w:val="en-US" w:eastAsia="en-US"/>
              </w:rPr>
              <w:t>МОЛЕКУЛЯРНАЯ ФИЗИКА И ТЕРМОДИНАМ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§ 5.1  Основы молекулярно-кинетической теории</w:t>
            </w:r>
            <w:r>
              <w:rPr>
                <w:lang w:val="en-US" w:eastAsia="en-US"/>
              </w:rPr>
              <w:t xml:space="preserve"> (МК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5.2  Агрегатные состояния ве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§ 5.3  Модель идеального газ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§ 5.4  Основное уравнение молекулярно-кинетической теории газ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§ 5.5  Уравнение состояния идеального газ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5.6  Уравнение состояния смеси идеальных газ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§ 5.7 </w:t>
            </w:r>
            <w:r>
              <w:rPr/>
              <w:t xml:space="preserve"> Реальные газ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5.8  Основные понятия термодинамик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5.9  Основные законы термодинамик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5.10  Фазовые переходы ве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5.11  Термодинамика идеального газ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5.12  Тепловые двигател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5.13  Примеры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 ЭЛЕКТРОСТА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 6.1  Основные понятия и опреде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 6.2  Основные характеристики электростатического пол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 6.3  Графическое изображение электростатического пол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 6.4  Основные законы электростатик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 6.5  Расчёт характеристик электростатических пол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 6.6</w:t>
            </w:r>
            <w:r>
              <w:rPr>
                <w:bCs/>
                <w:iCs/>
              </w:rPr>
              <w:t xml:space="preserve">  Электрический дипол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 6.7</w:t>
            </w:r>
            <w:r>
              <w:rPr>
                <w:bCs/>
                <w:iCs/>
              </w:rPr>
              <w:t xml:space="preserve">  Работа силы электростатического пол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§ 6.8 </w:t>
            </w:r>
            <w:r>
              <w:rPr>
                <w:bCs/>
                <w:iCs/>
              </w:rPr>
              <w:t xml:space="preserve"> Электрическая ёмкость.  Конденсатор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 6.9  Примеры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ПОСТОЯННЫЙ ЭЛЕКТРИЧЕСКИЙ ТОК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</w:t>
            </w:r>
            <w:r>
              <w:rPr>
                <w:bCs/>
                <w:iCs/>
              </w:rPr>
              <w:t xml:space="preserve"> 7.1  Электрический ток, сила и плотность то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</w:t>
            </w:r>
            <w:r>
              <w:rPr>
                <w:bCs/>
                <w:iCs/>
              </w:rPr>
              <w:t xml:space="preserve"> 7.2. Сторонние силы. Электродвижущая сила и напряж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</w:t>
            </w:r>
            <w:r>
              <w:rPr/>
              <w:t xml:space="preserve"> 7.3  Законы Ома для цепи постоянного то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</w:t>
            </w:r>
            <w:r>
              <w:rPr>
                <w:bCs/>
                <w:iCs/>
              </w:rPr>
              <w:t xml:space="preserve"> 7.4. Сопротивление проводников и их соедин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</w:t>
            </w:r>
            <w:r>
              <w:rPr>
                <w:bCs/>
                <w:iCs/>
              </w:rPr>
              <w:t xml:space="preserve"> 7.5  Работа и мощность тока.  Закон Джоуля-Ленц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</w:t>
            </w:r>
            <w:r>
              <w:rPr>
                <w:bCs/>
                <w:iCs/>
              </w:rPr>
              <w:t xml:space="preserve"> 7.6  Правила Кирхгофа для разветвленных цеп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§</w:t>
            </w:r>
            <w:r>
              <w:rPr>
                <w:bCs/>
                <w:iCs/>
              </w:rPr>
              <w:t xml:space="preserve"> 7.7  </w:t>
            </w:r>
            <w:r>
              <w:rPr>
                <w:bCs/>
              </w:rPr>
              <w:t xml:space="preserve">Примеры решения задач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ЭЛЕКТРОМАГНЕТИЗ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8.1  Основные законы магнитостатик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8.2  Магнитное поле в веществ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8.3  Электромагнитная индукц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 xml:space="preserve">§ 8.4 </w:t>
            </w:r>
            <w:r>
              <w:rPr>
                <w:bCs/>
              </w:rPr>
              <w:t xml:space="preserve"> Энергия магнитного пол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8.5  Основы теории Максвелла для электромагнитного пол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8.6  Примеры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FR3"/>
              <w:spacing w:lineRule="auto" w:line="240" w:before="0" w:after="0"/>
              <w:ind w:left="0" w:right="0" w:firstLine="39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9. КОЛЕБА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И ВОЛН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9.1  Гармонические колебания и его характеристик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9.2  Механические гармонические колеб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9.3  Гармонический осциллятор. Пружинный, физический и математический маятник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9.4  Сложение гармонических колебаний одного направления и одинаковой часто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9.5  Сложение взаимно перпендикулярных колебаний.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9.6  Дифференциальное уравнение свободных затухающих колебаний и его решение.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1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9.7  Дифференциальное уравнение вынужденных колебаний и его решение. Резонанс.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17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9.8  Упругие волны.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§ 9.9  Электромагнитные волн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9.10 Примеры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ПЕРЕМЕННЫЙ ЭЛЕКТРИЧЕСКИЙ ТОК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§ 10.1   Основные понятия и опреде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§ 10.2   Основные характеристики переменного синусоидального то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§ 10.3  </w:t>
            </w:r>
            <w:r>
              <w:rPr>
                <w:bCs/>
                <w:iCs/>
              </w:rPr>
              <w:t xml:space="preserve"> Графическое изображение переменного тока (метод векторных диаграмм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§ 10.4   Цепь переменного тока только с активным сопротивлением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§ 10.5   Цепь переменного тока только с идеальной индуктивностью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§ 10.6   Цепь переменного тока только с идеальной ёмкостью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§ 10.7   Цепь переменного тока, содержащая последовательно включённые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C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47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§ 10.8   Резонанс напряже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§ 10.9   Резонанс ток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§ 10.10  Примеры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49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 ГЕОМЕТРИЧЕСКАЯ  ОПТИКА И ФОТОМЕТР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§ 11.1  Законы геометрической оптик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§ 11.2  Линза и её характеристик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§ 11.3  Аберрации линз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§ 11.4  Фотометр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§ 11.5  Фотометрические приборы (фотометры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§ 11.6  Примеры  решения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 ВОЛНОВАЯ ОП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 xml:space="preserve">§ 12.1  </w:t>
            </w:r>
            <w:r>
              <w:rPr/>
              <w:t>Поляризация све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ind w:right="117" w:hanging="0"/>
              <w:jc w:val="both"/>
              <w:rPr/>
            </w:pPr>
            <w:r>
              <w:rPr>
                <w:rFonts w:cs="Palatino Linotype" w:ascii="Palatino Linotype" w:hAnsi="Palatino Linotype"/>
                <w:iCs/>
              </w:rPr>
              <w:t>§</w:t>
            </w:r>
            <w:r>
              <w:rPr>
                <w:iCs/>
              </w:rPr>
              <w:t xml:space="preserve"> 12.2 </w:t>
            </w:r>
            <w:r>
              <w:rPr>
                <w:bCs/>
              </w:rPr>
              <w:t xml:space="preserve"> Интерференц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ind w:right="895" w:hanging="0"/>
              <w:rPr/>
            </w:pPr>
            <w:r>
              <w:rPr/>
              <w:t>§ 12.3  Дифракц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8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rPr/>
            </w:pPr>
            <w:r>
              <w:rPr/>
              <w:t>§ 12.4  Взаимодействие электромагнитного излучения с вещество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95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ind w:left="900" w:hanging="900"/>
              <w:rPr/>
            </w:pPr>
            <w:r>
              <w:rPr/>
              <w:t xml:space="preserve">§ 12.5  Примеры решения задач 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98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ГЛОССАР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/>
        <w:tc>
          <w:tcPr>
            <w:tcW w:w="93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ОГЛАВЛ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3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4">
              <wp:simplePos x="0" y="0"/>
              <wp:positionH relativeFrom="page">
                <wp:posOffset>3435350</wp:posOffset>
              </wp:positionH>
              <wp:positionV relativeFrom="paragraph">
                <wp:posOffset>-34925</wp:posOffset>
              </wp:positionV>
              <wp:extent cx="4813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3.8pt;mso-wrap-distance-left:9.05pt;mso-wrap-distance-right:9.05pt;mso-wrap-distance-top:9.05pt;mso-wrap-distance-bottom:9.05pt;margin-top:-2.75pt;mso-position-vertical-relative:text;margin-left:270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397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20" w:after="0"/>
      <w:ind w:left="1600" w:right="1600" w:hanging="0"/>
      <w:jc w:val="center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4:00:00Z</dcterms:created>
  <dc:creator>Миндолин С.Ф.</dc:creator>
  <dc:description/>
  <cp:keywords/>
  <dc:language>en-US</dc:language>
  <cp:lastModifiedBy>Admin</cp:lastModifiedBy>
  <cp:lastPrinted>2013-10-23T13:32:00Z</cp:lastPrinted>
  <dcterms:modified xsi:type="dcterms:W3CDTF">2013-10-23T10:30:00Z</dcterms:modified>
  <cp:revision>34</cp:revision>
  <dc:subject/>
  <dc:title>ОГЛАВЛЕНИЕ</dc:title>
</cp:coreProperties>
</file>